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/>
      </w:pPr>
      <w:r>
        <w:rPr>
          <w:b/>
          <w:bCs/>
        </w:rPr>
        <w:t>Comunicato Ministero economia e finanze 17 dicembre 2005</w:t>
        <w:br/>
        <w:t xml:space="preserve">Limiti di soglia degli appalti pubblici espressi in euro nonché di quelli derivanti dall'accordo CE-WTO-GPA espressi in euro ed in DSP ai fini dell'applicazione della normativa europea. </w:t>
      </w:r>
      <w:r>
        <w:rPr>
          <w:sz w:val="20"/>
          <w:szCs w:val="20"/>
          <w:vertAlign w:val="superscript"/>
        </w:rPr>
        <w:t>(1)</w:t>
      </w:r>
      <w:r>
        <w:rPr>
          <w:b/>
          <w:bCs/>
        </w:rPr>
        <w:br/>
      </w:r>
      <w:r>
        <w:rPr>
          <w:rStyle w:val="Emphasis"/>
          <w:i w:val="false"/>
          <w:iCs w:val="false"/>
          <w:color w:val="000080"/>
          <w:sz w:val="20"/>
          <w:szCs w:val="20"/>
        </w:rPr>
        <w:t>(G.U. n. 293 del 17 dicembre 2003)</w:t>
      </w:r>
    </w:p>
    <w:p>
      <w:pPr>
        <w:pStyle w:val="NormaleWeb"/>
        <w:rPr/>
      </w:pPr>
      <w:r>
        <w:rPr/>
        <w:t xml:space="preserve">Ai sensi dell'art. 1, comma 3, del decreto legislativo 19 dicembre 1991, n. 406, dell'art. 1, commi 6 e 7, dei decreto legislativo 24 luglio 1992, n. 358, come sostituito dall'art. 1 del decreto legislativo 20 ottobre 1998, n. 402, dell'art. 1, comma 4, del decreto legislativo 17 marzo 1995, n. 157, come sostituito dall'art. 1 del decreto legislativo 25 febbraio 2000, n. 65 e dell'art. 9, comma 14, del decreto legislativo 17 marzo 1995, n. 158, come sostituito dall'art. 2 del decreto legislativo 25 novembre 1999, n. 525, si comunica che, in relazione al telex in data 9 dicembre 2005, n. 13531 della Presidenza dei Consiglio dei Ministri - Dipartimento politiche comunitarie - Ufficio per la concorrenza e le politiche di coesione, dal </w:t>
      </w:r>
      <w:r>
        <w:rPr>
          <w:b/>
          <w:bCs/>
        </w:rPr>
        <w:t>1° gennaio 2006 al 31 dicembre 2007</w:t>
      </w:r>
      <w:r>
        <w:rPr/>
        <w:t xml:space="preserve"> i limiti di soglia degli appalti pubblici di lavori - di cui alla legge 11 febbraio 1994, n. 109, e successive modificazioni e del relativo regolamento, approvato con d.P.R. 21 dicembre 1999, n. 554 - forniture di beni e servizi, ivi compresi quelli dei settori esclusi, nonché di quelli derivanti da accordo CE-WTO-GPA, sono così determinati: </w:t>
      </w:r>
    </w:p>
    <w:p>
      <w:pPr>
        <w:pStyle w:val="NormaleWeb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 xml:space="preserve">soglie comunitarie: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/>
              <w:t xml:space="preserve">soglie WTO-GPA: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 xml:space="preserve">1) euro 5.000.000;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 xml:space="preserve">1) DSP 130.000 = euro 137.234; </w:t>
            </w:r>
            <w:r>
              <w:rPr>
                <w:vertAlign w:val="superscript"/>
              </w:rPr>
              <w:t>(2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 xml:space="preserve">2) euro 200.000;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 xml:space="preserve">2) DSP 200.000 = euro 211.129; </w:t>
            </w:r>
            <w:r>
              <w:rPr>
                <w:vertAlign w:val="superscript"/>
              </w:rPr>
              <w:t>(3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 xml:space="preserve">3) euro 750.000;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3) DSP 400.000 = euro 422.258;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 xml:space="preserve">4) euro 400.000;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4) DSP 5.000.000 = euro 5.278.227.</w:t>
            </w:r>
            <w:r>
              <w:rPr>
                <w:vertAlign w:val="superscript"/>
              </w:rPr>
              <w:t xml:space="preserve"> (4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 xml:space="preserve">5) euro 600.000;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eWeb"/>
        <w:rPr>
          <w:iCs/>
        </w:rPr>
      </w:pPr>
      <w:r>
        <w:rPr>
          <w:iCs/>
        </w:rPr>
        <w:t>(1) 1 DSP = 1,055645 euro; 1 euro = 0,947288.</w:t>
        <w:br/>
        <w:t>(2) soglia per servizi e forniture delle amministrazioni centrali.</w:t>
        <w:br/>
        <w:t>(3) soglia per servizi e forniture delle altre amministrazioni.</w:t>
        <w:br/>
        <w:t>(4) soglia per appalti di lavor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9:01:00Z</dcterms:created>
  <dc:creator>antonio</dc:creator>
  <dc:description/>
  <cp:keywords/>
  <dc:language>en-US</dc:language>
  <cp:lastModifiedBy>antonio</cp:lastModifiedBy>
  <cp:lastPrinted>2005-12-22T09:56:00Z</cp:lastPrinted>
  <dcterms:modified xsi:type="dcterms:W3CDTF">2005-12-22T09:05:00Z</dcterms:modified>
  <cp:revision>4</cp:revision>
  <dc:subject/>
  <dc:title>Comunicato Ministero economia e finanze 17 dicembre 2005</dc:title>
</cp:coreProperties>
</file>